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  <w:lang w:val="en-US" w:eastAsia="en-US"/>
        </w:rPr>
      </w:pPr>
      <w:r>
        <w:rPr>
          <w:rFonts w:cs="TH SarabunPSK" w:ascii="TH SarabunPSK" w:hAnsi="TH SarabunPSK"/>
          <w:b/>
          <w:bCs/>
          <w:sz w:val="96"/>
          <w:szCs w:val="9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-1905</wp:posOffset>
                </wp:positionV>
                <wp:extent cx="5286375" cy="803021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8030160"/>
                          <a:chOff x="0" y="0"/>
                          <a:chExt cx="5286240" cy="803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6240" cy="803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08440"/>
                            <a:ext cx="4668480" cy="99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5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กรอบมาตรฐานคุณคุณวุฒิอาชีวศึกษาแห่งชาต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52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TQF : V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0.15pt;width:416.25pt;height:632.3pt" coordorigin="-90,-3" coordsize="8325,12646">
                <v:rect id="shape_0" fillcolor="white" stroked="t" o:allowincell="f" style="position:absolute;left:-90;top:-3;width:8324;height:12645;mso-wrap-style:none;v-text-anchor:middle">
                  <v:fill o:detectmouseclick="t" type="solid" color2="black"/>
                  <v:stroke color="#00b050" weight="38160" joinstyle="miter" endcap="flat"/>
                  <w10:wrap type="none"/>
                </v:rect>
                <v:roundrect id="shape_0" fillcolor="white" stroked="t" o:allowincell="f" style="position:absolute;left:420;top:325;width:7351;height:15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5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กรอบมาตรฐานคุณคุณวุฒิอาชีวศึกษาแห่งชาต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52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TQF : VEd</w:t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คอ</w:t>
      </w: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ศ</w:t>
      </w:r>
      <w:r>
        <w:rPr>
          <w:rFonts w:cs="TH SarabunPSK" w:ascii="TH SarabunPSK" w:hAnsi="TH SarabunPSK"/>
          <w:b/>
          <w:bCs/>
          <w:sz w:val="96"/>
          <w:szCs w:val="96"/>
        </w:rPr>
        <w:t>. 5</w:t>
      </w:r>
      <w:r>
        <w:rPr>
          <w:rFonts w:cs="TH SarabunPSK" w:ascii="TH SarabunPSK" w:hAnsi="TH SarabunPSK"/>
          <w:b/>
          <w:bCs/>
          <w:color w:val="622423"/>
          <w:sz w:val="72"/>
          <w:szCs w:val="72"/>
        </w:rPr>
        <w:t xml:space="preserve">   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eastAsia="TH SarabunPSK" w:cs="TH SarabunPSK" w:ascii="TH SarabunPSK" w:hAnsi="TH SarabunPSK"/>
          <w:b/>
          <w:bCs/>
          <w:color w:val="622423"/>
          <w:sz w:val="72"/>
          <w:szCs w:val="72"/>
        </w:rPr>
        <w:t xml:space="preserve">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าย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านผลการดำเนินการของรายวิชา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sz w:val="72"/>
          <w:sz w:val="72"/>
          <w:szCs w:val="72"/>
        </w:rPr>
        <w:t>ในสถาน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2060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color w:val="622423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ชื่อวิชา </w:t>
      </w:r>
      <w:r>
        <w:rPr>
          <w:rFonts w:cs="TH SarabunPSK" w:ascii="TH SarabunPSK" w:hAnsi="TH SarabunPSK"/>
          <w:b/>
          <w:bCs/>
          <w:color w:val="1F497D"/>
          <w:sz w:val="56"/>
          <w:szCs w:val="56"/>
        </w:rPr>
        <w:t>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รหัสวิชา </w:t>
      </w:r>
      <w:r>
        <w:rPr>
          <w:rFonts w:cs="TH SarabunPSK" w:ascii="TH SarabunPSK" w:hAnsi="TH SarabunPSK"/>
          <w:b/>
          <w:bCs/>
          <w:color w:val="1F497D"/>
          <w:sz w:val="56"/>
          <w:szCs w:val="56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2060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พัฒนาโดย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นาย 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สาขาวิชา 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วิทยาลัย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สถาบันการอาชีวศึกษา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color w:val="00206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2060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ัอมูลทั่วไป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หัสและชื่อรายวิชา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tbl>
            <w:tblPr>
              <w:tblW w:w="7906" w:type="dxa"/>
              <w:jc w:val="left"/>
              <w:tblInd w:w="3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7"/>
              <w:gridCol w:w="5869"/>
            </w:tblGrid>
            <w:tr>
              <w:trPr/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XX-XXXX-XXXX</w:t>
                  </w:r>
                </w:p>
              </w:tc>
              <w:tc>
                <w:tcPr>
                  <w:tcW w:w="5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ชื่อรายวิชา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ภาษาไทย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ชื่อรายวิชา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ภาษาอังกฤษ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วิชาที่ต้องเรียนก่อนรายวิชานี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re-requisite)</w:t>
            </w:r>
          </w:p>
          <w:p>
            <w:pPr>
              <w:pStyle w:val="ListParagraph"/>
              <w:tabs>
                <w:tab w:val="clear" w:pos="720"/>
                <w:tab w:val="left" w:pos="2340" w:leader="none"/>
              </w:tabs>
              <w:ind w:left="0" w:firstLine="55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</w:t>
            </w:r>
          </w:p>
          <w:p>
            <w:pPr>
              <w:pStyle w:val="ListParagraph"/>
              <w:tabs>
                <w:tab w:val="clear" w:pos="720"/>
                <w:tab w:val="left" w:pos="2340" w:leader="none"/>
              </w:tabs>
              <w:ind w:left="0" w:firstLine="55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 รายวิชาดังนี้</w:t>
            </w:r>
          </w:p>
          <w:p>
            <w:pPr>
              <w:pStyle w:val="ListParagraph"/>
              <w:tabs>
                <w:tab w:val="clear" w:pos="720"/>
                <w:tab w:val="left" w:pos="2340" w:leader="none"/>
              </w:tabs>
              <w:ind w:left="360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x-xxxx-xxxx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รายวิช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ไท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......................................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หน่วยก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x-x-x)</w:t>
            </w:r>
          </w:p>
          <w:p>
            <w:pPr>
              <w:pStyle w:val="ListParagraph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xx-xxxx-xxxx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รายวิช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ไท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......................................  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หน่วยก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x (x-x-x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าจารย์ผู้สอนและกลุ่มเรี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ection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จารย์ผู้ส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firstLine="56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(Section) 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จำนวนทั้งหม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เรีย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firstLine="56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การ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การศึกษาที่เปิดสอนรายวิชา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firstLine="567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ภาคการศึกษาที่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ปีการศึกษา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สถานที่เรียน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firstLine="141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การอาชีวศึกษา…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firstLine="141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 ……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 xml:space="preserve">หมวดที่  </w:t>
      </w:r>
      <w:r>
        <w:rPr>
          <w:rFonts w:cs="TH SarabunPSK" w:ascii="TH SarabunPSK" w:hAnsi="TH SarabunPSK"/>
          <w:b/>
          <w:bCs/>
          <w:sz w:val="36"/>
          <w:szCs w:val="36"/>
          <w:lang w:val="en-GB"/>
        </w:rPr>
        <w:t xml:space="preserve">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>การจัดการเรียนการสอนที่เปรียบเทียบกับแผนการสอน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รายงาน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lang w:val="en-GB"/>
              </w:rPr>
              <w:t>ชั่วโม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การสอนจริ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lang w:val="en-GB"/>
              </w:rPr>
              <w:t>หัวข้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ที่สอนไม่ครอบคลุมเทียบกับแผนการสอ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470"/>
              <w:gridCol w:w="613"/>
              <w:gridCol w:w="709"/>
              <w:gridCol w:w="567"/>
              <w:gridCol w:w="507"/>
              <w:gridCol w:w="567"/>
              <w:gridCol w:w="567"/>
              <w:gridCol w:w="2289"/>
            </w:tblGrid>
            <w:tr>
              <w:trPr/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สัปดาห์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ที่</w:t>
                  </w:r>
                </w:p>
              </w:tc>
              <w:tc>
                <w:tcPr>
                  <w:tcW w:w="24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08" w:hanging="108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หัวข้อเรื่อง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งานที่สอนตามแผนการสอน</w:t>
                  </w:r>
                </w:p>
              </w:tc>
              <w:tc>
                <w:tcPr>
                  <w:tcW w:w="23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08" w:hanging="108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ายงานชั่วโมงการสอน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08" w:hanging="108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หัวข้อที่สอน</w:t>
                  </w:r>
                </w:p>
              </w:tc>
              <w:tc>
                <w:tcPr>
                  <w:tcW w:w="22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หตุผลที่การสอนจริ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ต่างจากแผนการสอ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บอก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แนวทางที่ได้ชดเชย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4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right="-108" w:hanging="105"/>
                    <w:jc w:val="center"/>
                    <w:rPr>
                      <w:rFonts w:ascii="TH SarabunPSK" w:hAnsi="TH SarabunPSK" w:cs="TH SarabunPSK"/>
                      <w:sz w:val="28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4"/>
                    </w:rPr>
                  </w:r>
                </w:p>
              </w:tc>
              <w:tc>
                <w:tcPr>
                  <w:tcW w:w="13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08" w:hanging="105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ตามแผนการสอน</w:t>
                  </w:r>
                </w:p>
              </w:tc>
              <w:tc>
                <w:tcPr>
                  <w:tcW w:w="1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08" w:hanging="108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การ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สอนจริง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48" w:hanging="86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>ครอบ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48" w:hanging="86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>คลุม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39" w:right="-108" w:hanging="47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>ไม</w:t>
                  </w:r>
                  <w:r>
                    <w:rPr>
                      <w:rFonts w:ascii="TH SarabunPSK" w:hAnsi="TH SarabunPSK" w:cs="TH SarabunPSK"/>
                      <w:szCs w:val="24"/>
                    </w:rPr>
                    <w:t>่</w:t>
                  </w:r>
                  <w:r>
                    <w:rPr>
                      <w:rFonts w:ascii="TH SarabunPSK" w:hAnsi="TH SarabunPSK" w:cs="TH SarabunPSK"/>
                      <w:szCs w:val="24"/>
                    </w:rPr>
                    <w:t>ครอบ</w:t>
                  </w:r>
                </w:p>
                <w:p>
                  <w:pPr>
                    <w:pStyle w:val="Normal"/>
                    <w:ind w:left="-39" w:right="-108" w:hanging="47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>คลุม</w:t>
                  </w:r>
                </w:p>
              </w:tc>
              <w:tc>
                <w:tcPr>
                  <w:tcW w:w="2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4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right="-108" w:hanging="105"/>
                    <w:jc w:val="center"/>
                    <w:rPr>
                      <w:rFonts w:ascii="TH SarabunPSK" w:hAnsi="TH SarabunPSK" w:cs="TH SarabunPSK"/>
                      <w:sz w:val="28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4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08" w:hanging="108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>ทฤษฎ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08" w:hanging="108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>ปฏิบัต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08" w:hanging="108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>ทฤษฎี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ind w:right="-108" w:hanging="108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szCs w:val="24"/>
                    </w:rPr>
                    <w:t>ปฏิบัติ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right="-48" w:hanging="86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Cs w:val="24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39" w:right="-108" w:hanging="47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Cs w:val="24"/>
                    </w:rPr>
                  </w:r>
                </w:p>
              </w:tc>
              <w:tc>
                <w:tcPr>
                  <w:tcW w:w="22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right="-108" w:hanging="105"/>
                    <w:jc w:val="center"/>
                    <w:rPr>
                      <w:rFonts w:ascii="TH SarabunPSK" w:hAnsi="TH SarabunPSK" w:cs="TH SarabunPSK"/>
                      <w:sz w:val="28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4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right="-108" w:hanging="108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right="-108" w:hanging="108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right="-108" w:hanging="108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Cs w:val="24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right="-108" w:hanging="108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right="-48" w:hanging="86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left="-39" w:right="-108" w:hanging="47"/>
                    <w:jc w:val="center"/>
                    <w:rPr>
                      <w:rFonts w:ascii="TH SarabunPSK" w:hAnsi="TH SarabunPSK" w:cs="TH SarabunPSK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Cs w:val="24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  <w:lang w:val="en-GB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  <w:szCs w:val="32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  <w:lang w:val="en-GB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ind w:right="-108" w:hanging="0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6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both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7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8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9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0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1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2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3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4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5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6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7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8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szCs w:val="3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ind w:hanging="45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  1.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ะบุจำนวนชั่วโมงของทฤษฎีและปฏิบัติ หัวข้อตามแผนการสอน จำนวนชั่วโมงที่สอนจริง หาก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การสอนจริงต่างจากแผนการสอนที่กำหนดไว้เกินร้อยละ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ต้องระบุเหตุผล เช่น นักศึกษาทั้งห้องมีความจำเป็นต้องเข้าร่วมกิจกรรมของสถาบัน หรือ อุปกรณ์ฝึกปฏิบัติเสียหาย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val="en-GB"/>
              </w:rPr>
              <w:t xml:space="preserve">    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หากหัวข้อที่สอนไม่ครอบคลุมมีนัยสำคัญต่อผลการเรียนรู้ของรายวิชาต้องบอกแนวทางที่ได้ชดเชย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อาทิ มอบหมายให้นักศึกษาค้นคว้าเพิ่มเติมและจัดส่งรายงาน นำเสนอรายกลุ่ม อภิปรายร่วมกัน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ประสิทธิผลของ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lang w:val="en-GB"/>
              </w:rPr>
              <w:t>วิธีการสอ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ที่ทำให้เกิดผลการเรียนรู้ตามที่ระบุใ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รายละเอียดของรายวิชา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คอศ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.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832"/>
              <w:gridCol w:w="1491"/>
              <w:gridCol w:w="1645"/>
              <w:gridCol w:w="1687"/>
            </w:tblGrid>
            <w:tr>
              <w:trPr/>
              <w:tc>
                <w:tcPr>
                  <w:tcW w:w="82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เรียนรู้ด้า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: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คุณธรรม จริยธรรม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จรรยาบรรณวิชาชีพ พฤติกรรมลักษณะนิสัย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วิธีการสอน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สิทธิผล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สอนโดยวิธีนี้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ัญหา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วิธีสอนที่ใช้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ถ้ามี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)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ข้อเสนอแน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ในการแก้ไข 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90170</wp:posOffset>
                            </wp:positionH>
                            <wp:positionV relativeFrom="paragraph">
                              <wp:posOffset>-127635</wp:posOffset>
                            </wp:positionV>
                            <wp:extent cx="1069975" cy="558800"/>
                            <wp:effectExtent l="19050" t="19050" r="159385" b="1905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1069920" cy="558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6e3bc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H SarabunPSK" w:hAnsi="TH SarabunPSK" w:eastAsia="Times New Roman" w:cs="TH SarabunPSK"/>
                                            <w:color w:val="auto"/>
                                            <w:lang w:val="en-US" w:bidi="th-TH"/>
                                          </w:rPr>
                                          <w:t xml:space="preserve">ใส่ให้ครบตามจำนวนข้อที่ระบุไว้ใน คอศ.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H SarabunPSK" w:hAnsi="TH SarabunPSK" w:eastAsia="Times New Roman" w:cs="TH SarabunPSK"/>
                                            <w:color w:val="auto"/>
                                            <w:lang w:val="en-US" w:bidi="th-TH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d6e3bc" stroked="t" o:allowincell="t" style="position:absolute;margin-left:7.1pt;margin-top:-10.1pt;width:84.2pt;height:43.95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 xml:space="preserve">ใส่ให้ครบตามจำนวนข้อที่ระบุไว้ใน คอศ.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#291c43"/>
                            <v:stroke color="#f2f2f2" weight="381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H SarabunPSK" w:ascii="TH SarabunPSK" w:hAnsi="TH SarabunPSK"/>
                      <w:sz w:val="28"/>
                    </w:rPr>
                    <w:t>[ ]1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ี  </w:t>
                  </w: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หรือ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 ไม่มี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2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3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4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5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6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7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832"/>
              <w:gridCol w:w="1491"/>
              <w:gridCol w:w="1645"/>
              <w:gridCol w:w="1687"/>
            </w:tblGrid>
            <w:tr>
              <w:trPr/>
              <w:tc>
                <w:tcPr>
                  <w:tcW w:w="82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เรียนรู้ด้า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: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ความรู้ 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วิธีการสอน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สิทธิผล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สอนโดยวิธีนี้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ัญหา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วิธีสอนที่ใช้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ถ้ามี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)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ข้อเสนอแน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ในการแก้ไข 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1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333375</wp:posOffset>
                            </wp:positionH>
                            <wp:positionV relativeFrom="paragraph">
                              <wp:posOffset>-312420</wp:posOffset>
                            </wp:positionV>
                            <wp:extent cx="1437005" cy="624205"/>
                            <wp:effectExtent l="19050" t="19050" r="19050" b="1905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1437120" cy="624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6e3bc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H SarabunPSK" w:hAnsi="TH SarabunPSK" w:eastAsia="Times New Roman" w:cs="TH SarabunPSK"/>
                                            <w:color w:val="auto"/>
                                            <w:lang w:val="en-US" w:bidi="th-TH"/>
                                          </w:rPr>
                                          <w:t xml:space="preserve">ใส่ให้ครบตามจำนวนข้อที่ระบุไว้ใน คอศ.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H SarabunPSK" w:hAnsi="TH SarabunPSK" w:eastAsia="Times New Roman" w:cs="TH SarabunPSK"/>
                                            <w:color w:val="auto"/>
                                            <w:lang w:val="en-US" w:bidi="th-TH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d6e3bc" stroked="t" o:allowincell="t" style="position:absolute;margin-left:-26.3pt;margin-top:-24.65pt;width:113.1pt;height:49.1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 xml:space="preserve">ใส่ให้ครบตามจำนวนข้อที่ระบุไว้ใน คอศ.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#291c43"/>
                            <v:stroke color="#f2f2f2" weight="381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ี  </w:t>
                  </w: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หรือ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ไม่มี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2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3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4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5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6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7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8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832"/>
              <w:gridCol w:w="1491"/>
              <w:gridCol w:w="1645"/>
              <w:gridCol w:w="1687"/>
            </w:tblGrid>
            <w:tr>
              <w:trPr/>
              <w:tc>
                <w:tcPr>
                  <w:tcW w:w="82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เรียนรู้ด้า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: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ทักษะทางปัญญา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63855</wp:posOffset>
                            </wp:positionH>
                            <wp:positionV relativeFrom="paragraph">
                              <wp:posOffset>316865</wp:posOffset>
                            </wp:positionV>
                            <wp:extent cx="824230" cy="859155"/>
                            <wp:effectExtent l="19050" t="19050" r="89535" b="1905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824400" cy="859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6e3bc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H SarabunPSK" w:hAnsi="TH SarabunPSK" w:eastAsia="Times New Roman" w:cs="TH SarabunPSK"/>
                                            <w:color w:val="auto"/>
                                            <w:lang w:val="en-US" w:bidi="th-TH"/>
                                          </w:rPr>
                                          <w:t xml:space="preserve">ใส่ให้ครบตามจำนวนข้อที่ระบุไว้ใน คอศ.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H SarabunPSK" w:hAnsi="TH SarabunPSK" w:eastAsia="Times New Roman" w:cs="TH SarabunPSK"/>
                                            <w:color w:val="auto"/>
                                            <w:lang w:val="en-US" w:bidi="th-TH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d6e3bc" stroked="t" o:allowincell="t" style="position:absolute;margin-left:28.6pt;margin-top:24.95pt;width:64.85pt;height:67.6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 xml:space="preserve">ใส่ให้ครบตามจำนวนข้อที่ระบุไว้ใน คอศ.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#291c43"/>
                            <v:stroke color="#f2f2f2" weight="381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วิธีการสอน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สิทธิผล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สอนโดยวิธีนี้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ัญหา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วิธีสอนที่ใช้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ถ้ามี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)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ข้อเสนอแน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ในการแก้ไข 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1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ี  </w:t>
                  </w: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หรือ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ไม่มี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2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3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4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832"/>
              <w:gridCol w:w="1491"/>
              <w:gridCol w:w="1645"/>
              <w:gridCol w:w="1687"/>
            </w:tblGrid>
            <w:tr>
              <w:trPr/>
              <w:tc>
                <w:tcPr>
                  <w:tcW w:w="82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เรียนรู้ด้า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: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ทักษะความสัมพันธ์ ระหว่างบุคคล และความรับผิดชอบ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วิธีการสอน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สิทธิผล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สอนโดยวิธีนี้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ัญหา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วิธีสอนที่ใช้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ถ้ามี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)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ข้อเสนอแน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ในการแก้ไข 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24790</wp:posOffset>
                            </wp:positionH>
                            <wp:positionV relativeFrom="paragraph">
                              <wp:posOffset>-184785</wp:posOffset>
                            </wp:positionV>
                            <wp:extent cx="991870" cy="607695"/>
                            <wp:effectExtent l="19050" t="19050" r="110490" b="1905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991800" cy="607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6e3bc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H SarabunPSK" w:hAnsi="TH SarabunPSK" w:eastAsia="Times New Roman" w:cs="TH SarabunPSK"/>
                                            <w:color w:val="auto"/>
                                            <w:lang w:val="en-US" w:bidi="th-TH"/>
                                          </w:rPr>
                                          <w:t xml:space="preserve">ใส่ให้ครบตามจำนวนข้อที่ระบุไว้ใน คอศ.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H SarabunPSK" w:hAnsi="TH SarabunPSK" w:eastAsia="Times New Roman" w:cs="TH SarabunPSK"/>
                                            <w:color w:val="auto"/>
                                            <w:lang w:val="en-US" w:bidi="th-TH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d6e3bc" stroked="t" o:allowincell="t" style="position:absolute;margin-left:17.7pt;margin-top:-14.6pt;width:78.05pt;height:47.8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 xml:space="preserve">ใส่ให้ครบตามจำนวนข้อที่ระบุไว้ใน คอศ.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#291c43"/>
                            <v:stroke color="#f2f2f2" weight="381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H SarabunPSK" w:ascii="TH SarabunPSK" w:hAnsi="TH SarabunPSK"/>
                      <w:sz w:val="28"/>
                    </w:rPr>
                    <w:t>[ ]1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ี  </w:t>
                  </w: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หรือ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ไม่มี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2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3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4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5)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644"/>
              <w:gridCol w:w="1679"/>
              <w:gridCol w:w="1645"/>
              <w:gridCol w:w="1687"/>
            </w:tblGrid>
            <w:tr>
              <w:trPr/>
              <w:tc>
                <w:tcPr>
                  <w:tcW w:w="82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เรียนรู้ด้า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: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ทักษะการวิเคราะห์เชิงตัวเลข การสื่อสาร และการใช้เทคโนโลยี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26365</wp:posOffset>
                            </wp:positionH>
                            <wp:positionV relativeFrom="paragraph">
                              <wp:posOffset>31115</wp:posOffset>
                            </wp:positionV>
                            <wp:extent cx="998855" cy="586740"/>
                            <wp:effectExtent l="19050" t="19050" r="131445" b="1905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999000" cy="586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6e3bc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H SarabunPSK" w:hAnsi="TH SarabunPSK" w:eastAsia="Times New Roman" w:cs="TH SarabunPSK"/>
                                            <w:color w:val="auto"/>
                                            <w:lang w:val="en-US" w:bidi="th-TH"/>
                                          </w:rPr>
                                          <w:t xml:space="preserve">ใส่ให้ครบตามจำนวนข้อที่ระบุไว้ใน คอศ.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H SarabunPSK" w:hAnsi="TH SarabunPSK" w:eastAsia="Times New Roman" w:cs="TH SarabunPSK"/>
                                            <w:color w:val="auto"/>
                                            <w:lang w:val="en-US" w:bidi="th-TH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d6e3bc" stroked="t" o:allowincell="t" style="position:absolute;margin-left:9.95pt;margin-top:2.4pt;width:78.6pt;height:46.15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 xml:space="preserve">ใส่ให้ครบตามจำนวนข้อที่ระบุไว้ใน คอศ.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#291c43"/>
                            <v:stroke color="#f2f2f2" weight="381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วิธีการสอน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สิทธิผล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สอนโดยวิธีนี้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ัญหา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วิธีสอนที่ใช้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ถ้ามี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)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ข้อเสนอแน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ในการแก้ไข 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1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ี  </w:t>
                  </w: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หรือ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ไม่มี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2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3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4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1644"/>
              <w:gridCol w:w="1679"/>
              <w:gridCol w:w="1645"/>
              <w:gridCol w:w="1687"/>
            </w:tblGrid>
            <w:tr>
              <w:trPr/>
              <w:tc>
                <w:tcPr>
                  <w:tcW w:w="82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เรียนรู้ด้า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: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ทักษะวิชาชีพ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วิธีการสอน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สิทธิผล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สอนโดยวิธีนี้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ัญหาขอ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วิธีสอนที่ใช้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ถ้ามี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)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ข้อเสนอแน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ในการแก้ไข 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1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ี  </w:t>
                  </w: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หรือ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ไม่มี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12395</wp:posOffset>
                            </wp:positionH>
                            <wp:positionV relativeFrom="paragraph">
                              <wp:posOffset>-142875</wp:posOffset>
                            </wp:positionV>
                            <wp:extent cx="1026795" cy="586740"/>
                            <wp:effectExtent l="19050" t="19050" r="131445" b="190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16200000">
                                      <a:off x="0" y="0"/>
                                      <a:ext cx="1026720" cy="586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6e3bc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H SarabunPSK" w:hAnsi="TH SarabunPSK" w:eastAsia="Times New Roman" w:cs="TH SarabunPSK"/>
                                            <w:color w:val="auto"/>
                                            <w:lang w:val="en-US" w:bidi="th-TH"/>
                                          </w:rPr>
                                          <w:t xml:space="preserve">ใส่ให้ครบตามจำนวนข้อที่ระบุไว้ใน คอศ. 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H SarabunPSK" w:hAnsi="TH SarabunPSK" w:eastAsia="Times New Roman" w:cs="TH SarabunPSK"/>
                                            <w:color w:val="auto"/>
                                            <w:lang w:val="en-US" w:bidi="th-TH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d6e3bc" stroked="t" o:allowincell="t" style="position:absolute;margin-left:8.85pt;margin-top:-11.3pt;width:80.8pt;height:46.15pt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 xml:space="preserve">ใส่ให้ครบตามจำนวนข้อที่ระบุไว้ใน คอศ.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#291c43"/>
                            <v:stroke color="#f2f2f2" weight="381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H SarabunPSK" w:ascii="TH SarabunPSK" w:hAnsi="TH SarabunPSK"/>
                      <w:sz w:val="28"/>
                    </w:rPr>
                    <w:t>[ ]2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3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4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5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6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7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[ ]8)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6"/>
        </w:rPr>
      </w:pPr>
      <w:r>
        <w:rPr>
          <w:rFonts w:cs="TH SarabunPSK" w:ascii="TH SarabunPSK" w:hAnsi="TH SarabunPSK"/>
          <w:sz w:val="32"/>
          <w:szCs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ข้อเสนอการดำเนินการเพื่อปรับปรุงวิธีสอ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9"/>
              <w:gridCol w:w="1878"/>
              <w:gridCol w:w="2021"/>
              <w:gridCol w:w="1938"/>
            </w:tblGrid>
            <w:tr>
              <w:trPr/>
              <w:tc>
                <w:tcPr>
                  <w:tcW w:w="82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ข้อเสนอแนะในการปรับปรุงวิธีสอนในแต่ละผลการเรียนรู้</w:t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ผลการเรียนรู้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ปัญหาของวิธีสอน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ารปรับปรุงวิธีสอน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ผู้รับผิดชอบ</w:t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ุณธรรม จริยธรรม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2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วามรู้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3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ักษะทางปัญญา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4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ักษะความสัมพันธ์ ระหว่างบุคคล และความรับผิดชอบ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>
                      <w:rFonts w:ascii="TH SarabunPSK" w:hAnsi="TH SarabunPSK" w:cs="TH SarabunPSK"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5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ักษะการวิเคราะห์เชิงตัวเลข การสื่อสาร และการใช้เทคโนโลยี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6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ักษะวิชาชีพ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16"/>
                <w:szCs w:val="16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จากปัญหาที่พบในข้อที่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ให้ระบุข้อเสนอในการ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u w:val="single"/>
              </w:rPr>
              <w:t>ดำเนินการ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พื่อการปรับปรุงวิธีการสอน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 xml:space="preserve">หมวดที่  </w:t>
      </w:r>
      <w:r>
        <w:rPr>
          <w:rFonts w:cs="TH SarabunPSK" w:ascii="TH SarabunPSK" w:hAnsi="TH SarabunPSK"/>
          <w:b/>
          <w:bCs/>
          <w:sz w:val="36"/>
          <w:szCs w:val="36"/>
          <w:lang w:val="en-GB"/>
        </w:rPr>
        <w:t xml:space="preserve">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>สรุปผลการจัดการเรียนการสอนของรายวิชา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GB"/>
        </w:rPr>
      </w:pPr>
      <w:r>
        <w:rPr>
          <w:rFonts w:cs="TH SarabunPSK" w:ascii="TH SarabunPSK" w:hAnsi="TH SarabunPSK"/>
          <w:b/>
          <w:bCs/>
          <w:sz w:val="16"/>
          <w:szCs w:val="16"/>
          <w:lang w:val="en-GB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3"/>
        <w:gridCol w:w="1529"/>
      </w:tblGrid>
      <w:tr>
        <w:trPr/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ศึกษาที่ลงทะเบียน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ณ วั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สิ้นสุด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การเพิ่ม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ายวิชา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)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นักศึกษาที่คงอยู่เมื่อสิ้นสุดภาคการศึกษ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นักศึกษาที่ถอนรายวิชา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การกระจายของระดับ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เกร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3670</wp:posOffset>
                      </wp:positionV>
                      <wp:extent cx="5267960" cy="3053080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7960" cy="3053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"/>
                                    <w:gridCol w:w="1724"/>
                                    <w:gridCol w:w="1878"/>
                                    <w:gridCol w:w="36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เกร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จำนวนนักศึกษ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คิดเป็นจำนวนร้อยล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หมายเหต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4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sz w:val="28"/>
                                          </w:rPr>
                                          <w:t>อาจแสดงรายละเอียดเป็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sz w:val="28"/>
                                          </w:rPr>
                                          <w:t>รูปกราฟการกระจายของระดับคะแน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21740" cy="1221740"/>
                                              <wp:effectExtent l="0" t="0" r="0" b="0"/>
                                              <wp:docPr id="9" name="il_fi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l_fi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9" t="-29" r="-29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21740" cy="1221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3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2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รว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</w:rPr>
                                          <w:t xml:space="preserve">..............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.8pt;height:240.4pt;mso-wrap-distance-left:0pt;mso-wrap-distance-right:9pt;mso-wrap-distance-top:0pt;mso-wrap-distance-bottom:0pt;margin-top:-12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"/>
                              <w:gridCol w:w="1724"/>
                              <w:gridCol w:w="1878"/>
                              <w:gridCol w:w="3660"/>
                            </w:tblGrid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เกรด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จำนวนนักศึกษา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คิดเป็นจำนวนร้อยละ 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หมายเหต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</w:rPr>
                                    <w:t>อาจแสดงรายละเอียดเป็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</w:rPr>
                                    <w:t>รูปกราฟการกระจายของระดับคะแน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21740" cy="1221740"/>
                                        <wp:effectExtent l="0" t="0" r="0" b="0"/>
                                        <wp:docPr id="10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9" t="-29" r="-29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1740" cy="1221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 xml:space="preserve">.............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น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ปัจจัยที่ทำให้ระดับคะแนนผิดปกติ  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val="en-GB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ช่น  จำนวนนักศึกษาได้ระดับคะแนน เกรด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หรือ เกรด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มาก เนื่องจาก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......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วามคลาดเคลื่อนจากแผนการประเมินที่กำหนดไว้ในรายละเอียดรายวิชา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ระบุความคลาดเคลื่อนจากแผนการประเมินผลการเรียนรู้ที่กำหนดไว้ใน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 xml:space="preserve">.3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 xml:space="preserve">หมวด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 xml:space="preserve">5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 xml:space="preserve">ข้อ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ลาดเคลื่อ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กำหนดเวล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  <w:tbl>
            <w:tblPr>
              <w:tblW w:w="82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8"/>
              <w:gridCol w:w="1378"/>
              <w:gridCol w:w="2546"/>
              <w:gridCol w:w="2064"/>
            </w:tblGrid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6DDE8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เรียนรู้ด้าน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6DDE8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ำหนดช่วงเวล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ประเมิน </w:t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6DDE8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วามคลาดเคลื่อนจากแผ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การประเมินผลการเรียนรู้ 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6DDE8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เหตุผล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1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คุณธรรม จริยธรรม 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ไม่มี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หรือ </w:t>
                  </w: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มี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ดังนี้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...........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2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วามรู้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3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ทักษะทางปัญญา 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4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ทักษะความสัมพันธ์ระหว่างบุคคล และความรับผิดชอบ 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5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ทักษะการวิเคราะห์เชิงตัวเลข การสื่อสาร และการใช้เทคโนโลยีสารสนเทศ 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6.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ักษะวิชาชีพ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ลาดเคลื่อ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วิธี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มินผลการเรียนรู้   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65" w:leader="none"/>
              </w:tabs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9850</wp:posOffset>
                      </wp:positionV>
                      <wp:extent cx="5267960" cy="4367530"/>
                      <wp:effectExtent l="0" t="0" r="0" b="0"/>
                      <wp:wrapSquare wrapText="bothSides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7960" cy="4367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6"/>
                                    <w:gridCol w:w="1635"/>
                                    <w:gridCol w:w="2572"/>
                                    <w:gridCol w:w="15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การเรียนรู้ด้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วิธีการ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กลยุทธ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การประเมิน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>ความคลาดเคลื่อนจากแผ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การประเมินผลการเรียนรู้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</w:rPr>
                                          <w:t xml:space="preserve">เหตุผล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</w:rPr>
                                          <w:t xml:space="preserve">คุณธรรม จริยธรรม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</w:rPr>
                                          <w:t>ไม่มี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</w:rPr>
                                          <w:t xml:space="preserve">หรือ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sz w:val="28"/>
                                          </w:rPr>
                                          <w:t>มี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</w:rPr>
                                          <w:t xml:space="preserve"> ดังนี้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>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</w:rPr>
                                          <w:t xml:space="preserve">ความรู้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</w:rPr>
                                          <w:t xml:space="preserve">ทักษะทางปัญญ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 xml:space="preserve">4.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</w:rPr>
                                          <w:t xml:space="preserve">ทักษะความสัมพันธ์ระหว่างบุคคล และความรับผิดชอบ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4" w:hRule="atLeast"/>
                                    </w:trPr>
                                    <w:tc>
                                      <w:tcPr>
                                        <w:tcW w:w="2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 xml:space="preserve">5.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</w:rPr>
                                          <w:t xml:space="preserve">ทักษะการวิเคราะห์เชิงตัวเลข การสื่อสาร และการใช้เทคโนโลยีสารสนเท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2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  <w:t xml:space="preserve">6.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  <w:sz w:val="28"/>
                                          </w:rPr>
                                          <w:t>ทักษะวิชาชี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.8pt;height:343.9pt;mso-wrap-distance-left:9pt;mso-wrap-distance-right:9pt;mso-wrap-distance-top:0pt;mso-wrap-distance-bottom:0pt;margin-top:5.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6"/>
                              <w:gridCol w:w="1635"/>
                              <w:gridCol w:w="2572"/>
                              <w:gridCol w:w="1513"/>
                            </w:tblGrid>
                            <w:tr>
                              <w:trPr/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การเรียนรู้ด้าน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วิธี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กลยุทธ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การประเมิน 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ความคลาดเคลื่อนจากแผ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การประเมินผลการเรียนรู้ 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เหตุผล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 xml:space="preserve">คุณธรรม จริยธรรม 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ไม่มี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 xml:space="preserve">หรือ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</w:rPr>
                                    <w:t>ม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 xml:space="preserve"> ดังนี้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 xml:space="preserve">ความรู้ 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 xml:space="preserve">ทักษะทางปัญญา 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 xml:space="preserve">ทักษะความสัมพันธ์ระหว่างบุคคล และความรับผิดชอบ 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 xml:space="preserve">ทักษะการวิเคราะห์เชิงตัวเลข การสื่อสาร และการใช้เทคโนโลยีสารสนเทศ 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ทักษะวิชาชีพ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5" w:leader="none"/>
              </w:tabs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GB"/>
        </w:rPr>
      </w:pPr>
      <w:r>
        <w:rPr>
          <w:rFonts w:cs="TH SarabunPSK" w:ascii="TH SarabunPSK" w:hAnsi="TH SarabunPSK"/>
          <w:b/>
          <w:bCs/>
          <w:sz w:val="16"/>
          <w:szCs w:val="16"/>
          <w:lang w:val="en-GB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7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การทวนสอบผลสัมฤทธิ์ของนักศึกษา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7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ิธีการทวนสอบผลสัมฤทธิ์ของนักศึกษ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ให้ระบุวิธีการทวนสอบ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การทวนสอบจากคะแนนข้อสอบ      หรืองานที่มอบหมาย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การทวนสอบจากผลการเรียนรู้แต่ละด้านของรายวิชา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ประชุมทีมผู้สอน หรือ ผู้เกี่ยวข้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ผลการทวนสอบผลสัมฤทธิ์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                    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ระบุสรุปผลการทวนสอบในประเด็นที่สำคัญในข้อ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7.1 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 xml:space="preserve">หมวดที่  </w:t>
      </w:r>
      <w:r>
        <w:rPr>
          <w:rFonts w:cs="TH SarabunPSK" w:ascii="TH SarabunPSK" w:hAnsi="TH SarabunPSK"/>
          <w:b/>
          <w:bCs/>
          <w:sz w:val="36"/>
          <w:szCs w:val="36"/>
          <w:lang w:val="en-GB"/>
        </w:rPr>
        <w:t xml:space="preserve">4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>ปัญหาและผลกระทบต่อการดำเนินการ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ประเด็นด้านทรัพยากรประกอบการเรียนและสิ่งอำนวยความสะดวก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ในการใช้ทรัพยากรประกอบการเรียนการสอน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ระทบที่เกิดขึ้นต่อการเรียนรู้ของนักศึกษ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ะบุปัญหาในการใช้ทรัพยากรประกอบการเรียนการสอนและผลกระทบ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ช่น 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LCD projector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ครุภัณฑ์ในห้องปฏิบัติการ ห้องเรียน ไม่เพียงพอ ขาดระบบสืบค้นข้อมูลที่มีประสิทธิภาพ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ประเด็นด้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การบริหารและองค์กร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1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ญหาด้านการบริหารองค์ก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ระทบที่เกิดขึ้นต่อการเรียนรู้ของนักศึกษ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ระบุปัญหาด้านการบริหารองค์กร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และผลกระทบต่อการเรียนรู้ของนักศึกษ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ผู้บริหารขาดระบบและกลไกในการกระตุ้นให้อาจารย์จัดส่งคะแนนกลางภาค ปลายภาค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.3-7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ภายในเวลาที่กำหนด  หรือขาดระบบและกลไกในการติดตามการดำเนินการตามตัวชี้วัดของหลักสูตรหรือขาดงบประมาณในการพานักศึกษาดูงานภายนอกสถานศึกษา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 xml:space="preserve">หมวดที่  </w:t>
      </w:r>
      <w:r>
        <w:rPr>
          <w:rFonts w:cs="TH SarabunPSK" w:ascii="TH SarabunPSK" w:hAnsi="TH SarabunPSK"/>
          <w:b/>
          <w:bCs/>
          <w:sz w:val="36"/>
          <w:szCs w:val="36"/>
          <w:lang w:val="en-GB"/>
        </w:rPr>
        <w:t xml:space="preserve">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>การประเมินรายวิชา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ผลการประเมินรายวิชาโดยนักศึกษ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ต้องมีเอกสารแน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  <w:u w:val="single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u w:val="single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ข้อวิพากษ์ที่สำคัญจากผลการประเมินโดยนักศึกษา</w:t>
            </w:r>
          </w:p>
          <w:tbl>
            <w:tblPr>
              <w:tblW w:w="82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2790"/>
              <w:gridCol w:w="2716"/>
            </w:tblGrid>
            <w:tr>
              <w:trPr/>
              <w:tc>
                <w:tcPr>
                  <w:tcW w:w="82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FF0000"/>
                      <w:sz w:val="28"/>
                      <w:u w:val="single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ข้อวิพากษ์ที่สำคัญจากผลการประเมินโดยนักศึกษา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ุดแข็ง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ุดอ่อน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อื่น ๆ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ถ้ามี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………………………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…………………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ให้วิเคราะห์และระบุข้อวิพากษ์หรือข้อเสนอแนะทั้งจุดแข็งและจุดอ่อน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็นของ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</w:rPr>
              <w:t>อาจารย์ผู้สอ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่อข้อวิพากษ์ตามข้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1</w:t>
            </w:r>
          </w:p>
          <w:tbl>
            <w:tblPr>
              <w:tblW w:w="82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  <w:gridCol w:w="4126"/>
            </w:tblGrid>
            <w:tr>
              <w:trPr/>
              <w:tc>
                <w:tcPr>
                  <w:tcW w:w="8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วามเห็นของอาจารย์ผู้สอนต่อข้อวิพากษ์</w:t>
                  </w:r>
                </w:p>
              </w:tc>
            </w:tr>
            <w:tr>
              <w:trPr/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เด็นที่สำคัญ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ุดอ่อ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วามคิดเห็นของผู้สอน</w:t>
                  </w:r>
                </w:p>
              </w:tc>
            </w:tr>
            <w:tr>
              <w:trPr/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………………………</w:t>
                  </w:r>
                </w:p>
              </w:tc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ะบุความคิดเห็นของผู้สอนในประเด็นที่สำคัญและมีผลต่อการเรียนการสอน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ผลการประเมินรายวิชาโดยวิธีอื่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28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32"/>
              </w:rPr>
              <w:t xml:space="preserve">ข้อวิพากษ์ที่สำคัญจากผลการประเมินโดยวิธีอื่น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เช่น คณะกรรมการจากสถานศึกษาที่แต่งตั้ง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)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0"/>
              <w:gridCol w:w="2790"/>
              <w:gridCol w:w="2716"/>
            </w:tblGrid>
            <w:tr>
              <w:trPr/>
              <w:tc>
                <w:tcPr>
                  <w:tcW w:w="82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FF0000"/>
                      <w:sz w:val="28"/>
                      <w:u w:val="single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ข้อวิพากษ์ที่สำคัญจากผลการประเมินโดยวิธีอื่น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ุดแข็ง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ุดอ่อน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อื่น ๆ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ถ้ามี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………………………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ให้ระบุข้อวิพากษ์ทั้งที่เป็นจุดแข็งและจุดอ่อ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ห็นของอาจารย์ผู้สอนต่อข้อวิพากษ์ตามข้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1</w:t>
            </w:r>
          </w:p>
          <w:tbl>
            <w:tblPr>
              <w:tblW w:w="82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  <w:gridCol w:w="4126"/>
            </w:tblGrid>
            <w:tr>
              <w:trPr/>
              <w:tc>
                <w:tcPr>
                  <w:tcW w:w="82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วามเห็นของอาจารย์ผู้สอนต่อข้อวิพากษ์</w:t>
                  </w:r>
                </w:p>
              </w:tc>
            </w:tr>
            <w:tr>
              <w:trPr/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ประเด็นที่สำคัญ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จุดอ่อ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ความคิดเห็นของผู้สอน</w:t>
                  </w:r>
                </w:p>
              </w:tc>
            </w:tr>
            <w:tr>
              <w:trPr/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…………………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both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………………………</w:t>
                  </w:r>
                </w:p>
              </w:tc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ะบุความคิดเห็นของผู้สอนในประเด็นที่สำคัญ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 xml:space="preserve">หมวดที่  </w:t>
      </w:r>
      <w:r>
        <w:rPr>
          <w:rFonts w:cs="TH SarabunPSK" w:ascii="TH SarabunPSK" w:hAnsi="TH SarabunPSK"/>
          <w:b/>
          <w:bCs/>
          <w:sz w:val="36"/>
          <w:szCs w:val="36"/>
          <w:lang w:val="en-GB"/>
        </w:rPr>
        <w:t xml:space="preserve">6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>แผนการปรับปรุ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1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วามก้าวหน้าของการปรับปรุงการเรียนการสอนตามที่เสนอในรายงานของ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รายวิชาครั้งที่ผ่านมา</w:t>
            </w:r>
          </w:p>
          <w:tbl>
            <w:tblPr>
              <w:tblW w:w="82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6"/>
              <w:gridCol w:w="2895"/>
              <w:gridCol w:w="1930"/>
              <w:gridCol w:w="2105"/>
            </w:tblGrid>
            <w:tr>
              <w:trPr/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ภาคการศึกษ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และปีการศึกษา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แผนการปรับปรุงการเรียนการสอ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ที่เสนอในภาคการศึกษาที่ผ่านมา </w:t>
                  </w:r>
                </w:p>
              </w:tc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ดำเนินการ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ตามแผน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หตุผลสู่ความสำเร็จ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หรือไม่สำเร็จ </w:t>
                  </w:r>
                </w:p>
              </w:tc>
            </w:tr>
            <w:tr>
              <w:trPr/>
              <w:tc>
                <w:tcPr>
                  <w:tcW w:w="13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ascii="TH SarabunPSK" w:hAnsi="TH SarabunPSK" w:cs="TH SarabunPSK"/>
                      <w:color w:val="FF0000"/>
                      <w:szCs w:val="24"/>
                    </w:rPr>
                    <w:t xml:space="preserve">ระบุภาคการศึกษาและปีการศึกษาที่ผ่านมา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color w:val="FF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28"/>
                    </w:rPr>
                    <w:t>1.</w:t>
                  </w:r>
                  <w:r>
                    <w:rPr>
                      <w:rFonts w:cs="TH SarabunPSK" w:ascii="TH SarabunPSK" w:hAnsi="TH SarabunPSK"/>
                      <w:color w:val="FF0000"/>
                      <w:szCs w:val="24"/>
                    </w:rPr>
                    <w:t xml:space="preserve">       (</w:t>
                  </w:r>
                  <w:r>
                    <w:rPr>
                      <w:rFonts w:ascii="TH SarabunPSK" w:hAnsi="TH SarabunPSK" w:cs="TH SarabunPSK"/>
                      <w:color w:val="FF0000"/>
                      <w:szCs w:val="24"/>
                    </w:rPr>
                    <w:t>นำข้อมูลแผนการปรับปรุงการเรีย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ascii="TH SarabunPSK" w:hAnsi="TH SarabunPSK" w:cs="TH SarabunPSK"/>
                      <w:color w:val="FF0000"/>
                      <w:szCs w:val="24"/>
                    </w:rPr>
                    <w:t>การสอนที่เสนอในภาคการศึกษาที่ผ่านมา</w:t>
                  </w:r>
                  <w:r>
                    <w:rPr>
                      <w:rFonts w:cs="TH SarabunPSK" w:ascii="TH SarabunPSK" w:hAnsi="TH SarabunPSK"/>
                      <w:color w:val="FF0000"/>
                      <w:szCs w:val="24"/>
                    </w:rPr>
                    <w:t xml:space="preserve">)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color w:val="FF0000"/>
                      <w:szCs w:val="24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Cs w:val="24"/>
                    </w:rPr>
                  </w:r>
                </w:p>
              </w:tc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color w:val="FF0000"/>
                      <w:szCs w:val="24"/>
                    </w:rPr>
                  </w:pPr>
                  <w:r>
                    <w:rPr>
                      <w:rFonts w:ascii="TH SarabunPSK" w:hAnsi="TH SarabunPSK" w:cs="TH SarabunPSK"/>
                      <w:color w:val="FF0000"/>
                      <w:szCs w:val="24"/>
                    </w:rPr>
                    <w:t xml:space="preserve">ระบุผลการดำเนินงาน </w:t>
                  </w:r>
                  <w:r>
                    <w:rPr>
                      <w:rFonts w:cs="TH SarabunPSK" w:ascii="TH SarabunPSK" w:hAnsi="TH SarabunPSK"/>
                      <w:color w:val="FF0000"/>
                      <w:szCs w:val="24"/>
                    </w:rPr>
                    <w:t>(</w:t>
                  </w:r>
                  <w:r>
                    <w:rPr>
                      <w:rFonts w:ascii="TH SarabunPSK" w:hAnsi="TH SarabunPSK" w:cs="TH SarabunPSK"/>
                      <w:color w:val="FF0000"/>
                      <w:szCs w:val="24"/>
                    </w:rPr>
                    <w:t>ช่องที่</w:t>
                  </w:r>
                  <w:r>
                    <w:rPr>
                      <w:rFonts w:cs="TH SarabunPSK" w:ascii="TH SarabunPSK" w:hAnsi="TH SarabunPSK"/>
                      <w:color w:val="FF0000"/>
                      <w:szCs w:val="24"/>
                    </w:rPr>
                    <w:t xml:space="preserve">2) </w:t>
                  </w:r>
                  <w:r>
                    <w:rPr>
                      <w:rFonts w:ascii="TH SarabunPSK" w:hAnsi="TH SarabunPSK" w:cs="TH SarabunPSK"/>
                      <w:color w:val="FF0000"/>
                      <w:szCs w:val="24"/>
                    </w:rPr>
                    <w:t xml:space="preserve">ในภาคการศึกษาที่ดำเนินการ  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3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3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3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3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ระบุแผนการปรับปรุงที่เสนอในภาคการศึกษา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ปีการศึกษาที่ผ่านมาและอธิบายผลการดำเนินการตามแผน ถ้าไม่ได้ดำเนินการหรือไม่เสร็จสมบูรณ์ให้ระบุเหตุผล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color w:val="FF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การดำเนินการอื่น ๆ ในการปรับปรุงรายวิช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ให้อธิบายการปรับ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เปลี่ยนสถานการณ์ในช่วงภาคการศึกษานี้ในการสอนที่แตกต่างจาก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ช่น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การปรับเปลี่ยนวิธีการสอน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การใช้อุปกรณ์การสอนที่ทันสมัย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แบบใหม่ปรับเปลี่ยนวิธีการสอน หรือ กลยุทธ์ในการประเมินผล เป็นต้น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ข้อเสนอแผนการปรับปรุ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การเรียนการสอ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สำหรับภาคการ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ปีการศึกษาต่อไป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82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5"/>
              <w:gridCol w:w="2810"/>
              <w:gridCol w:w="1382"/>
              <w:gridCol w:w="1799"/>
            </w:tblGrid>
            <w:tr>
              <w:trPr/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00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ข้อเสนอแผนการปรับปรุง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และเหตุผลประกอบ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00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ิจกรร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โครงการ 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00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ช่วงเวลาการดำเนินการ 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00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ผู้รับผิดชอบ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28"/>
                    </w:rPr>
                    <w:t>1.</w:t>
                  </w:r>
                  <w:r>
                    <w:rPr>
                      <w:rFonts w:ascii="TH SarabunPSK" w:hAnsi="TH SarabunPSK" w:cs="TH SarabunPSK"/>
                      <w:color w:val="FF0000"/>
                      <w:sz w:val="32"/>
                      <w:sz w:val="32"/>
                      <w:szCs w:val="32"/>
                    </w:rPr>
                    <w:t>ด้านหลักสูตร</w:t>
                  </w:r>
                  <w:r>
                    <w:rPr>
                      <w:rFonts w:ascii="TH SarabunPSK" w:hAnsi="TH SarabunPSK" w:cs="TH SarabunPSK"/>
                      <w:color w:val="FF0000"/>
                      <w:sz w:val="32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color w:val="FF0000"/>
                      <w:sz w:val="32"/>
                      <w:sz w:val="32"/>
                      <w:szCs w:val="32"/>
                    </w:rPr>
                    <w:t>เช่นสมรรถนะ  คำอธิบาย</w:t>
                  </w:r>
                  <w:r>
                    <w:rPr>
                      <w:rFonts w:ascii="TH SarabunPSK" w:hAnsi="TH SarabunPSK" w:cs="TH SarabunPSK"/>
                      <w:color w:val="FF0000"/>
                      <w:sz w:val="32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</w:rPr>
                    <w:t xml:space="preserve">C-mapping </w:t>
                  </w:r>
                  <w:r>
                    <w:rPr>
                      <w:rFonts w:ascii="TH SarabunPSK" w:hAnsi="TH SarabunPSK" w:cs="TH SarabunPSK"/>
                      <w:color w:val="FF0000"/>
                      <w:sz w:val="32"/>
                      <w:sz w:val="32"/>
                      <w:szCs w:val="32"/>
                    </w:rPr>
                    <w:t>ของรายวิชา</w:t>
                  </w: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</w:rPr>
                    <w:t xml:space="preserve">)    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28"/>
                    </w:rPr>
                    <w:t>1.</w:t>
                  </w: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จัดประชุมคณะกรรมการปรับปรุงหลักสูตร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28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ประธานหลักสูตร</w:t>
                  </w:r>
                  <w:r>
                    <w:rPr>
                      <w:rFonts w:cs="TH SarabunPSK" w:ascii="TH SarabunPSK" w:hAnsi="TH SarabunPSK"/>
                      <w:color w:val="FF0000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หัวหน้าสาขาวิชา</w:t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28"/>
                    </w:rPr>
                    <w:t>2.</w:t>
                  </w:r>
                  <w:r>
                    <w:rPr>
                      <w:rFonts w:ascii="TH SarabunPSK" w:hAnsi="TH SarabunPSK" w:cs="TH SarabunPSK"/>
                      <w:color w:val="FF0000"/>
                      <w:sz w:val="32"/>
                      <w:sz w:val="32"/>
                      <w:szCs w:val="32"/>
                    </w:rPr>
                    <w:t>ด้านสื่อและอุปกรณ์การเรียนการสอน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28"/>
                    </w:rPr>
                    <w:t>2.</w:t>
                  </w: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โครงการจัดซื้อคุรุภัณฑ์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28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color w:val="FF0000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ประธานหลักสูตร</w:t>
                  </w:r>
                  <w:r>
                    <w:rPr>
                      <w:rFonts w:cs="TH SarabunPSK" w:ascii="TH SarabunPSK" w:hAnsi="TH SarabunPSK"/>
                      <w:color w:val="FF0000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color w:val="FF0000"/>
                      <w:sz w:val="28"/>
                      <w:sz w:val="28"/>
                    </w:rPr>
                    <w:t>หัวหน้าสาขาวิชา</w:t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TH SarabunPSK" w:hAnsi="TH SarabunPSK" w:cs="TH SarabunPSK"/>
                      <w:color w:val="FF0000"/>
                      <w:sz w:val="32"/>
                      <w:sz w:val="32"/>
                      <w:szCs w:val="32"/>
                    </w:rPr>
                    <w:t>ด้านกลยุทธ์การสอน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</w:rPr>
                    <w:t>3.</w:t>
                  </w: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color w:val="FF0000"/>
                      <w:sz w:val="32"/>
                      <w:sz w:val="32"/>
                      <w:szCs w:val="32"/>
                    </w:rPr>
                    <w:t>โครงการศึกษาดูงา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</w:rPr>
                    <w:t xml:space="preserve">4. </w:t>
                  </w:r>
                  <w:r>
                    <w:rPr>
                      <w:rFonts w:ascii="TH SarabunPSK" w:hAnsi="TH SarabunPSK" w:cs="TH SarabunPSK"/>
                      <w:color w:val="FF0000"/>
                      <w:sz w:val="32"/>
                      <w:sz w:val="32"/>
                      <w:szCs w:val="32"/>
                    </w:rPr>
                    <w:t>โครงการสัมมนาต่างๆ</w:t>
                  </w: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</w:rPr>
                    <w:t>(</w:t>
                  </w: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</w:rPr>
                    <w:t>KM)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color w:val="FF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FF0000"/>
                      <w:sz w:val="32"/>
                      <w:sz w:val="32"/>
                      <w:szCs w:val="32"/>
                    </w:rPr>
                    <w:t>ผู้รับผิดชอบรายวิชา</w:t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4.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5.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ระบุข้อเสนอพร้อมกำหนดเวลาที่ควรแล้วเสร็จและผู้รับผิดชอบ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ข้อเสนอแนะของ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lang w:val="en-GB"/>
              </w:rPr>
              <w:t>อาจารย์ผู้รับผิดชอบราย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ต่ออาจารย์ผู้รับผิดชอบหลักสูตร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val="en-GB"/>
              </w:rPr>
              <w:t>ควรเสนอแนะเกี่ยวข้องกับ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val="en-GB"/>
              </w:rPr>
              <w:t>มาตรฐาน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 เช่น  ด้านความรู้ ควรปรับพื้นฐานก่อนเข้าเรียน ด้านคุณธรรม จริยธรรม  ควรมีการอบรมวินัย มารยาท  กฎระเบียบข้อบังคับ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ลงชื่อ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อาจารย์ผู้รับผิดชอบรายวิช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อาจารย์ผู้สอน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ัน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ส่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ราย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ลงชื่อ……………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………………………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ประธ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หลักสูต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วันที่รับราย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160" w:right="1440" w:gutter="0" w:header="397" w:top="2127" w:footer="403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TH SarabunPSK" w:hAnsi="TH SarabunPSK" w:cs="TH SarabunPSK"/>
        <w:sz w:val="28"/>
        <w:sz w:val="28"/>
        <w:lang w:val="th-TH"/>
      </w:rPr>
      <w:t>พัฒนาโดย อาจารย์  ดร</w:t>
    </w:r>
    <w:r>
      <w:rPr>
        <w:rFonts w:cs="TH SarabunPSK" w:ascii="TH SarabunPSK" w:hAnsi="TH SarabunPSK"/>
        <w:sz w:val="28"/>
        <w:lang w:val="th-TH"/>
      </w:rPr>
      <w:t>.</w:t>
    </w:r>
    <w:r>
      <w:rPr>
        <w:rFonts w:ascii="TH SarabunPSK" w:hAnsi="TH SarabunPSK" w:cs="TH SarabunPSK"/>
        <w:sz w:val="28"/>
        <w:sz w:val="28"/>
        <w:lang w:val="th-TH"/>
      </w:rPr>
      <w:t xml:space="preserve">ปิยะ   กรกชจินตนาการ และนายสุนทร  ก้องสินธุ                             </w:t>
    </w:r>
    <w:r>
      <w:rPr>
        <w:rFonts w:ascii="TH SarabunPSK" w:hAnsi="TH SarabunPSK" w:cs="TH SarabunPSK"/>
        <w:sz w:val="28"/>
        <w:sz w:val="28"/>
        <w:lang w:val="th-TH"/>
      </w:rPr>
      <w:t xml:space="preserve">หน้า 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sz w:val="28"/>
        <w:rFonts w:ascii="TH SarabunPSK" w:hAnsi="TH SarabunPSK" w:cs="TH SarabunPSK"/>
      </w:rPr>
      <w:instrText xml:space="preserve"> PAGE </w:instrText>
    </w:r>
    <w:r>
      <w:rPr>
        <w:sz w:val="28"/>
        <w:sz w:val="28"/>
        <w:rFonts w:ascii="TH SarabunPSK" w:hAnsi="TH SarabunPSK" w:cs="TH SarabunPSK"/>
      </w:rPr>
      <w:fldChar w:fldCharType="separate"/>
    </w:r>
    <w:r>
      <w:rPr>
        <w:sz w:val="28"/>
        <w:sz w:val="28"/>
        <w:rFonts w:ascii="TH SarabunPSK" w:hAnsi="TH SarabunPSK" w:cs="TH SarabunPSK"/>
      </w:rPr>
      <w:t>19</w:t>
    </w:r>
    <w:r>
      <w:rPr>
        <w:sz w:val="28"/>
        <w:sz w:val="28"/>
        <w:rFonts w:ascii="TH SarabunPSK" w:hAnsi="TH SarabunPSK" w:cs="TH SarabunPS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szCs w:val="24"/>
      </w:rPr>
      <w:t xml:space="preserve">รายงานผลการดำเนินการของรายวิชา </w:t>
    </w:r>
    <w:r>
      <w:rPr>
        <w:rFonts w:cs="TH SarabunPSK" w:ascii="TH SarabunPSK" w:hAnsi="TH SarabunPSK"/>
        <w:szCs w:val="24"/>
      </w:rPr>
      <w:t>(</w:t>
    </w:r>
    <w:r>
      <w:rPr>
        <w:rFonts w:ascii="TH SarabunPSK" w:hAnsi="TH SarabunPSK" w:cs="TH SarabunPSK"/>
        <w:szCs w:val="24"/>
      </w:rPr>
      <w:t>คอศ</w:t>
    </w:r>
    <w:r>
      <w:rPr>
        <w:rFonts w:cs="TH SarabunPSK" w:ascii="TH SarabunPSK" w:hAnsi="TH SarabunPSK"/>
        <w:szCs w:val="24"/>
      </w:rPr>
      <w:t>. 5)</w:t>
    </w:r>
    <w:r>
      <w:rPr>
        <w:rFonts w:cs="TH SarabunPSK" w:ascii="TH SarabunPSK" w:hAnsi="TH SarabunPSK"/>
        <w:szCs w:val="24"/>
      </w:rPr>
      <w:t xml:space="preserve">                                          </w:t>
    </w:r>
    <w:r>
      <w:rPr>
        <w:rFonts w:ascii="TH SarabunPSK" w:hAnsi="TH SarabunPSK" w:cs="TH SarabunPSK"/>
        <w:szCs w:val="24"/>
      </w:rPr>
      <w:t>พัฒนาโดยสถาบัน</w:t>
    </w:r>
    <w:r>
      <w:rPr>
        <w:rFonts w:ascii="TH SarabunPSK" w:hAnsi="TH SarabunPSK" w:cs="TH SarabunPSK"/>
        <w:szCs w:val="24"/>
      </w:rPr>
      <w:t>การ</w:t>
    </w:r>
    <w:r>
      <w:rPr>
        <w:rFonts w:ascii="TH SarabunPSK" w:hAnsi="TH SarabunPSK" w:cs="TH SarabunPSK"/>
        <w:szCs w:val="24"/>
      </w:rPr>
      <w:t>อาชีวศึกษา</w:t>
    </w:r>
    <w:r>
      <w:rPr>
        <w:rFonts w:ascii="TH SarabunPSK" w:hAnsi="TH SarabunPSK" w:cs="TH SarabunPSK"/>
        <w:szCs w:val="24"/>
      </w:rPr>
      <w:t>กรุงเทพมหานคร</w:t>
    </w:r>
    <w:r>
      <w:rPr>
        <w:rFonts w:ascii="TH SarabunPSK" w:hAnsi="TH SarabunPSK" w:cs="TH SarabunPSK"/>
        <w:szCs w:val="24"/>
      </w:rPr>
      <w:t xml:space="preserve">    </w:t>
    </w:r>
  </w:p>
  <w:p>
    <w:pPr>
      <w:pStyle w:val="Footer"/>
      <w:rPr>
        <w:rFonts w:ascii="TH SarabunPSK" w:hAnsi="TH SarabunPSK" w:cs="TH SarabunPSK"/>
        <w:szCs w:val="24"/>
      </w:rPr>
    </w:pPr>
    <w:r>
      <w:rPr>
        <w:rFonts w:cs="TH SarabunPSK" w:ascii="TH SarabunPSK" w:hAnsi="TH SarabunPSK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686"/>
      <w:gridCol w:w="2885"/>
    </w:tblGrid>
    <w:tr>
      <w:trPr/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73" w:leader="none"/>
            </w:tabs>
            <w:spacing w:before="240" w:after="12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  <w:lang w:val="en-GB"/>
            </w:rPr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  <w:lang w:val="en-GB"/>
            </w:rPr>
            <w:t>ใส่ตราสัญลักษณ์</w:t>
          </w:r>
        </w:p>
        <w:p>
          <w:pPr>
            <w:pStyle w:val="Normal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  <w:lang w:val="en-GB"/>
            </w:rPr>
            <w:t>ของ</w:t>
          </w: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สถาบัน</w:t>
          </w:r>
        </w:p>
      </w:tc>
      <w:tc>
        <w:tcPr>
          <w:tcW w:w="65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40"/>
              <w:sz w:val="40"/>
              <w:szCs w:val="40"/>
              <w:lang w:val="en-GB"/>
            </w:rPr>
            <w:t>ราย</w:t>
          </w:r>
          <w:r>
            <w:rPr>
              <w:rFonts w:ascii="TH SarabunPSK" w:hAnsi="TH SarabunPSK" w:cs="TH SarabunPSK"/>
              <w:b/>
              <w:b/>
              <w:bCs/>
              <w:sz w:val="40"/>
              <w:sz w:val="40"/>
              <w:szCs w:val="40"/>
              <w:lang w:val="en-GB"/>
            </w:rPr>
            <w:t>งานผลการดำเนินการ</w:t>
          </w:r>
          <w:r>
            <w:rPr>
              <w:rFonts w:ascii="TH SarabunPSK" w:hAnsi="TH SarabunPSK" w:cs="TH SarabunPSK"/>
              <w:b/>
              <w:b/>
              <w:bCs/>
              <w:sz w:val="40"/>
              <w:sz w:val="40"/>
              <w:szCs w:val="40"/>
              <w:lang w:val="en-GB"/>
            </w:rPr>
            <w:t>ของ</w:t>
          </w:r>
          <w:r>
            <w:rPr>
              <w:rFonts w:ascii="TH SarabunPSK" w:hAnsi="TH SarabunPSK" w:cs="TH SarabunPSK"/>
              <w:b/>
              <w:b/>
              <w:bCs/>
              <w:sz w:val="40"/>
              <w:sz w:val="40"/>
              <w:szCs w:val="40"/>
              <w:lang w:val="en-GB"/>
            </w:rPr>
            <w:t>รายวิชาในสถานศึกษา</w:t>
          </w:r>
        </w:p>
      </w:tc>
    </w:tr>
    <w:tr>
      <w:trPr>
        <w:trHeight w:val="276" w:hRule="atLeast"/>
      </w:trPr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สถาบันการอาชีวศ</w:t>
          </w: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  <w:lang w:val="en-GB"/>
            </w:rPr>
            <w:t>ึกษา…………………</w:t>
          </w:r>
          <w:r>
            <w:rPr>
              <w:rFonts w:cs="TH SarabunPSK" w:ascii="TH SarabunPSK" w:hAnsi="TH SarabunPSK"/>
              <w:b/>
              <w:bCs/>
              <w:sz w:val="32"/>
              <w:szCs w:val="32"/>
              <w:lang w:val="en-GB"/>
            </w:rPr>
            <w:t>.</w:t>
          </w:r>
        </w:p>
      </w:tc>
      <w:tc>
        <w:tcPr>
          <w:tcW w:w="28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H SarabunPSK" w:hAnsi="TH SarabunPSK" w:cs="TH SarabunPSK"/>
              <w:b/>
              <w:b/>
              <w:bCs/>
              <w:sz w:val="28"/>
            </w:rPr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วิทยาลัย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.....................</w:t>
          </w:r>
        </w:p>
        <w:p>
          <w:pPr>
            <w:pStyle w:val="Normal"/>
            <w:rPr/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สาขาวิชา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..................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40"/>
              <w:sz w:val="40"/>
              <w:szCs w:val="40"/>
              <w:lang w:val="en-GB"/>
            </w:rPr>
            <w:t>คอศ</w:t>
          </w:r>
          <w:r>
            <w:rPr>
              <w:rFonts w:cs="TH SarabunPSK" w:ascii="TH SarabunPSK" w:hAnsi="TH SarabunPSK"/>
              <w:b/>
              <w:bCs/>
              <w:sz w:val="40"/>
              <w:szCs w:val="40"/>
              <w:lang w:val="en-GB"/>
            </w:rPr>
            <w:t>.</w:t>
          </w:r>
          <w:r>
            <w:rPr>
              <w:rFonts w:cs="TH SarabunPSK" w:ascii="TH SarabunPSK" w:hAnsi="TH SarabunPSK"/>
              <w:b/>
              <w:bCs/>
              <w:sz w:val="40"/>
              <w:szCs w:val="40"/>
            </w:rPr>
            <w:t>5</w:t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  <w:b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b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/>
    </w:rPr>
  </w:style>
  <w:style w:type="character" w:styleId="WW8Num16z0">
    <w:name w:val="WW8Num16z0"/>
    <w:qFormat/>
    <w:rPr>
      <w:rFonts w:ascii="Angsana New" w:hAnsi="Angsana New" w:cs="Angsana New"/>
    </w:rPr>
  </w:style>
  <w:style w:type="character" w:styleId="WW8Num17z0">
    <w:name w:val="WW8Num17z0"/>
    <w:qFormat/>
    <w:rPr>
      <w:rFonts w:ascii="Courier New" w:hAnsi="Courier New" w:cs="Courier New"/>
      <w:b/>
      <w:bC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sz w:val="24"/>
      <w:szCs w:val="28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FontStyle40">
    <w:name w:val="Font Style40"/>
    <w:qFormat/>
    <w:rPr>
      <w:rFonts w:ascii="Angsana New" w:hAnsi="Angsana New" w:cs="Angsana New"/>
      <w:b/>
      <w:bCs/>
      <w:color w:val="000000"/>
      <w:sz w:val="30"/>
      <w:szCs w:val="30"/>
      <w:lang w:bidi="th-TH"/>
    </w:rPr>
  </w:style>
  <w:style w:type="character" w:styleId="FontStyle41">
    <w:name w:val="Font Style41"/>
    <w:qFormat/>
    <w:rPr>
      <w:rFonts w:ascii="Angsana New" w:hAnsi="Angsana New" w:cs="Angsana New"/>
      <w:color w:val="000000"/>
      <w:sz w:val="30"/>
      <w:szCs w:val="3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2">
    <w:name w:val="รายการย่อหน้า2"/>
    <w:basedOn w:val="Normal"/>
    <w:qFormat/>
    <w:pPr>
      <w:ind w:left="720" w:hanging="0"/>
    </w:pPr>
    <w:rPr>
      <w:rFonts w:ascii="Cordia New" w:hAnsi="Cordia New" w:eastAsia="MS Mincho;ＭＳ 明朝" w:cs="Cordia New"/>
      <w:sz w:val="28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1:26:00Z</dcterms:created>
  <dc:creator>iLLuSioN</dc:creator>
  <dc:description/>
  <cp:keywords/>
  <dc:language>en-US</dc:language>
  <cp:lastModifiedBy>hp</cp:lastModifiedBy>
  <cp:lastPrinted>2016-03-19T19:38:00Z</cp:lastPrinted>
  <dcterms:modified xsi:type="dcterms:W3CDTF">2016-11-06T03:24:00Z</dcterms:modified>
  <cp:revision>8</cp:revision>
  <dc:subject/>
  <dc:title>รายละเอียดของรายวิชา</dc:title>
</cp:coreProperties>
</file>