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อ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มาตรฐานคุณวุฒิระดับปริญญาตรีสายเทคโนโลยีหรือสายปฏิบัติการสาขา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ขาวิชา</w:t>
      </w:r>
      <w:r>
        <w:rPr>
          <w:rFonts w:cs="TH SarabunPSK" w:ascii="TH SarabunPSK" w:hAnsi="TH SarabunPSK"/>
          <w:b/>
          <w:bCs/>
          <w:sz w:val="32"/>
          <w:szCs w:val="32"/>
        </w:rPr>
        <w:t>.......</w:t>
      </w:r>
    </w:p>
    <w:p>
      <w:pPr>
        <w:pStyle w:val="Style18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อ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มาตรฐานคุณวุฒิระดับปริญญาตรีสายเทคโนโลยีหรือสายปฏิบัติการสาขา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สาขาวิชา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 กรอบที่กําหนดมาตรฐานผลการเรียนรู้หรือมาตรฐานการศึกษาวิชาชีพของบัณฑิตในระดับการศึกษาปริญญาตรีสายเทคโนโลยีหรือสายปฏิบัติการ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วิชาหนึ่งซึ่งจะกําหนดคุณลักษณะของบัณฑิตใน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วิชา ปริญญา และองค</w:t>
      </w:r>
      <w:r>
        <w:rPr>
          <w:rFonts w:ascii="TH SarabunPSK" w:hAnsi="TH SarabunPSK" w:cs="TH SarabunPSK"/>
          <w:sz w:val="32"/>
          <w:sz w:val="32"/>
          <w:szCs w:val="32"/>
        </w:rPr>
        <w:t>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ู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เป</w:t>
      </w:r>
      <w:r>
        <w:rPr>
          <w:rFonts w:ascii="TH SarabunPSK" w:hAnsi="TH SarabunPSK" w:cs="TH SarabunPSK"/>
          <w:sz w:val="32"/>
          <w:sz w:val="32"/>
          <w:szCs w:val="32"/>
        </w:rPr>
        <w:t>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เนื้อหาหรือสมรรถนะวิชาชีพเท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ที่จําเป็นจะต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มีในหลักสูตร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วิชา และระดับคุณวุฒินั้นๆ เพื่อเป็นหลักประกันว่าผู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สําเร็จการศึกษาจากสถาบันอาชีวศึกษาต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งๆใน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ชาวิชาและระดับคุณวุฒิเดียวกันจะมีผลการเรียนรู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สมรรถนะวิชาชีพไม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ยกว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ที่กําหนด ในขณะเดียวกันคอ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จะเปิดกว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งและส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เสริม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บันการอาชีวศึกษาต่างๆมีโอกาสบรรจุเนื้อหาวิชาหรือสมรรถนะวิชาชีพในส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นที่นอกเหนือจากที่กําหนดไว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ย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งอิสระ เหมาะสม และตรงกับความต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การของสถานประกอบการหรือเอกลักษณ</w:t>
      </w:r>
      <w:r>
        <w:rPr>
          <w:rFonts w:ascii="TH SarabunPSK" w:hAnsi="TH SarabunPSK" w:cs="TH SarabunPSK"/>
          <w:sz w:val="32"/>
          <w:sz w:val="32"/>
          <w:szCs w:val="32"/>
        </w:rPr>
        <w:t>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แต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ะสถาบันการอาชีวศึกษา ซึ่งจะทํา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บันการอาชีวศึกษาต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งๆสามารถพัฒนาหลักสูตรได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งหลากหลาย แต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มาตรฐานผลการเรียนรู้หรือมาตรฐานการศึกษาวิชาชีพของหลักสูตรในสาขาวิชาและระดับคุณวุฒิเดียวกันที่เทียบเคียงกันได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อกจากนี้ คอ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ยังได้กําหนดเงื่อนไข ข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แนะนํา ในการบริหารจัดการการเรียนการสอนที่สถาบันการอาชีวศึกษาและสถานประกอบการที่เข้าร่วมต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นําไปปฏิบัติเพื่อ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ประกันว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 หลักสูตรที่จัดการเรียนการสอนสามารถบรรลุมาตรฐานผลการเรียนรู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มาตรฐานการศึกษาวิชาชีพที่คาดหวัง</w:t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คณะกรรมการการอาชีวศึกษาแต่งตั้ง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ณะผู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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เชี่ยวชาญ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จัดทําคอ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 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ดคล้องกับประกาศกระทรวงศึกษาธิการ เรื่อง มาตรฐานคุณวุฒิอาชีวศึกษาระดับปริญญาตรีสายเทคโนโลยีหรือสายปฏิบัติการ เสนอต่อคณะกรรมการการอาชีวศึกษา</w:t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คณะกรรมการการอาชีวศึกษาเห็นชอบคอ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แล้วเสนอกระทรวงศึกษาธิการประกาศใช้ เพื่อให้สถาบันใช้คอ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๑ เป็นแนวทางในการพัฒนาหรือการปรับปรุงรายละเอียดของหลักสูต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อ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๒ 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87"/>
      </w:tblGrid>
      <w:tr>
        <w:trPr>
          <w:trHeight w:val="1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38505" cy="712470"/>
                  <wp:effectExtent l="0" t="0" r="0" b="0"/>
                  <wp:docPr id="1" name="Pictur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อ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คุณวุฒ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ปริญญาตรีสายเทคโนโลยีหรือสายปฏิบัติ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</w:t>
            </w:r>
          </w:p>
        </w:tc>
      </w:tr>
    </w:tbl>
    <w:p>
      <w:pPr>
        <w:pStyle w:val="Style18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สาขา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ขาวิชา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ชื่อปริญญาและสาขาวิชา</w:t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ชื่อเต็มและอักษรย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ของปริญญาทั้งภาษาไทยและภาษาอังกฤษ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ดคล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กัน สําหรับชื่อภาษาไทย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พระราชกฤษฎีกาว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ด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ยชื่อปริญญาในสาขาวิชา อักษรย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สําหรับสาขาวิชา ของสถาบันการอาชีวศึกษา หรือตามข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บังคับของสถาบันการอาชีวศึกษาในสังกัดสำนักงานคณะกรรมการการอาชีวศึกษา ซึ่งสอดคล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ตามหลักเกณฑ</w:t>
      </w:r>
      <w:r>
        <w:rPr>
          <w:rFonts w:ascii="TH SarabunPSK" w:hAnsi="TH SarabunPSK" w:cs="TH SarabunPSK"/>
          <w:sz w:val="32"/>
          <w:sz w:val="32"/>
          <w:szCs w:val="32"/>
        </w:rPr>
        <w:t>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กําหนดชื่อปริญญาของกระทรวงศึกษาธิการ 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ลักษณะของสาขา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ขาวิชา</w:t>
      </w:r>
    </w:p>
    <w:p>
      <w:pPr>
        <w:pStyle w:val="Style18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ลักษณะ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วิชา และความเกี่ยวข้องกับ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าขาวิชาอื่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Style18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ุณลักษณะของบัณฑิตที่พึงประสงค</w:t>
      </w:r>
      <w:r>
        <w:rPr>
          <w:rFonts w:ascii="TH SarabunPSK" w:hAnsi="TH SarabunPSK" w:cs="TH SarabunPSK"/>
          <w:sz w:val="32"/>
          <w:sz w:val="32"/>
          <w:szCs w:val="32"/>
        </w:rPr>
        <w:t></w:t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สอดคล้องกับมาตรฐานคุณวุฒิอาชีวศึกษาระดับปริญญาตรีสายเทคโนโลยีหรือสายปฏิบัติการ  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มาตรฐานผลการเรียนรู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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ระบุคุณลักษณะ ทักษะ ความรูความสามารถของบัณฑิตซึ่งเปนผลการเรียนรูขั้นต่ำที่มุงหวังของมาตรฐานคุณวุฒิอาชีวศึกษาระดับปริญญาตรีสายเทคโนโลยีหรือสายปฏิบัติการเพื่อให้ผู้สำเร็จการศึกษาเป็นบัณฑิตที่มีคุณภาพมาตรฐานการศึกษาวิชาชีพทั้งด้านคุณลักษณะที่พึงประสงค์  ด้านสมรรถนะหลักและสมรรถนะทั่วไป  และด้านสมรรถนะวิชาชีพซึ่งประกอบด้วยมาตรฐานผลการเรียนรู๖ ด้านคือด้านคุณธรรม จริยธรรม  ด้านความรู้ด้านทักษะทางปัญญา  ด้านทักษะความสัมพันธ์ระหว่างบุคคลและความรับผิดชอบด้านทักษะการวิเคราะห์เชิงตัวเลข การสื่อสารและการใช้เทคโนโลยีสารสนเทศ  และด้านทักษะวิชาชีพ 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องค์กรวิชาชีพที่เกี่ยวข้อง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เฉพาะองค</w:t>
      </w:r>
      <w:r>
        <w:rPr>
          <w:rFonts w:ascii="TH SarabunPSK" w:hAnsi="TH SarabunPSK" w:cs="TH SarabunPSK"/>
          <w:sz w:val="32"/>
          <w:sz w:val="32"/>
          <w:szCs w:val="32"/>
        </w:rPr>
        <w:t>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วิชาชีพที่รับรองหลักสูตรตามกฎหมาย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ครงสร้างหลักสูตร</w:t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ไปตามมาตรฐานคุณวุฒิอาชีวศึกษาระดับปริญญาตรีสายเทคโนโลยีหรือสายปฏิบัติการ 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นื้อหาสาระสำคัญของสาขา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ขาวิชา</w:t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ําหนดปริมาณเนื้อหาสาระสําคัญขั้นต่ำ เป</w:t>
      </w:r>
      <w:r>
        <w:rPr>
          <w:rFonts w:ascii="TH SarabunPSK" w:hAnsi="TH SarabunPSK" w:cs="TH SarabunPSK"/>
          <w:sz w:val="32"/>
          <w:sz w:val="32"/>
          <w:szCs w:val="32"/>
        </w:rPr>
        <w:t>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สัดส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นหรือหน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ยกิตตามลักษณะของแต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ะ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วิชา</w:t>
      </w:r>
    </w:p>
    <w:p>
      <w:pPr>
        <w:pStyle w:val="Style18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ลยุทธ์การสอนและการประเมินผลการเรียนรู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ดังนี้</w:t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กลยุทธ</w:t>
      </w:r>
      <w:r>
        <w:rPr>
          <w:rFonts w:ascii="TH SarabunPSK" w:hAnsi="TH SarabunPSK" w:cs="TH SarabunPSK"/>
          <w:sz w:val="32"/>
          <w:sz w:val="32"/>
          <w:szCs w:val="32"/>
        </w:rPr>
        <w:t>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อน 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สดงความสัมพันธ</w:t>
      </w:r>
      <w:r>
        <w:rPr>
          <w:rFonts w:ascii="TH SarabunPSK" w:hAnsi="TH SarabunPSK" w:cs="TH SarabunPSK"/>
          <w:sz w:val="32"/>
          <w:sz w:val="32"/>
          <w:szCs w:val="32"/>
        </w:rPr>
        <w:t>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หว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งกระบวนการเรียนการสอนที่จะปลูกฝ</w:t>
      </w:r>
      <w:r>
        <w:rPr>
          <w:rFonts w:ascii="TH SarabunPSK" w:hAnsi="TH SarabunPSK" w:cs="TH SarabunPSK"/>
          <w:sz w:val="32"/>
          <w:sz w:val="32"/>
          <w:szCs w:val="32"/>
        </w:rPr>
        <w:t>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กศึกษาใน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วิชา มีคุณลักษณะตามที่กำหนดในมาตรฐานผลการเรียนรู้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 ๕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๙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กลยุทธ์การสอนและการประเมินผลการเรียนรู้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แนวทางการวัดและประเมินผลการเรียน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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ต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งๆ อย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งครบถ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น เพื่อ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ั่นใจว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บัณฑิตบรรลุมาตรฐานผลการเรียนรู้ตามที่มุ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หวัง</w:t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ทวนสอบมาตรฐานผลการเรียนรู้</w:t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บันต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กําหนด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ระบบและกลไกการทวนสอบเพื่อยืนยันว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นักศึกษาและผู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ําเร็จการศึกษาทุกคน มีผลการเรียนรู้ทุกด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นตามที่กําหนดไว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ข้อ ๕ โดยอาจจัดทําการทวนสอบในระดับรายวิชาทั้งภาคทฤษฎีและปฏิบัติและระดับหลักสูตร เมื่อได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ําเนินการทวนสอบแล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 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ํารายงานผลการทวนสอบเพื่อเป</w:t>
      </w:r>
      <w:r>
        <w:rPr>
          <w:rFonts w:ascii="TH SarabunPSK" w:hAnsi="TH SarabunPSK" w:cs="TH SarabunPSK"/>
          <w:sz w:val="32"/>
          <w:sz w:val="32"/>
          <w:szCs w:val="32"/>
        </w:rPr>
        <w:t>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หลักฐานการบรรลุมาตรฐานผลการเรียนรู้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๑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ุณสมบัติผู้เข้าศึกษาและการเทียบโอนผลการเรียนรู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</w:t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ําหนดคุณสมบัติผู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ศึกษา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ัดเจน ส่วนการเทียบโอนผลการเรียนรู้ให้เป็นไปตามระเบียบกระทรวงศึกษาธิการ ว่าด้วยการจัดการศึกษาและการประเมินผลการเรียนตามหลักสูตรปริญญาตรีสายเทคโนโลยีหรือสายปฏิบัติการ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ณาจาร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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ละบุคลากรสนับสนุนการเรียนการสอน</w:t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สดงข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มูลของคณาจารย</w:t>
      </w:r>
      <w:r>
        <w:rPr>
          <w:rFonts w:ascii="TH SarabunPSK" w:hAnsi="TH SarabunPSK" w:cs="TH SarabunPSK"/>
          <w:sz w:val="32"/>
          <w:sz w:val="32"/>
          <w:szCs w:val="32"/>
        </w:rPr>
        <w:t>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ั้งเชิงคุณภาพและเชิงปริมาณ โดย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ําหนดคุณวุฒิคุณสมบัติและสัดส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นอาจารย</w:t>
      </w:r>
      <w:r>
        <w:rPr>
          <w:rFonts w:ascii="TH SarabunPSK" w:hAnsi="TH SarabunPSK" w:cs="TH SarabunPSK"/>
          <w:sz w:val="32"/>
          <w:sz w:val="32"/>
          <w:szCs w:val="32"/>
        </w:rPr>
        <w:t>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อนักศึกษาใน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วิชา ให้ระบุสัดส่วนบุคลากรสนับสนุนการเรียนการสอนต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นักศึกษา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๓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ทรัพยากรการเรียนการสอนและการจัดการ</w:t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ทรัพยากรที่สนับสนุนการเรียนการสอนและการจัดการที่มีประสิทธิภาพ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แนวทางการพัฒนาคณาจารย์ </w:t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แนวทางการพัฒนาคณาจารย์โดยเฉพาะด้าน กลยุทธ์การสอนและการประเมินผลการเรียนรู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๕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ระกันคุณภาพหลักสูตรและการจัดการเรียนการสอน</w:t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ตัวบ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ชี้ที่เกี่ยวข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และเกณฑ</w:t>
      </w:r>
      <w:r>
        <w:rPr>
          <w:rFonts w:ascii="TH SarabunPSK" w:hAnsi="TH SarabunPSK" w:cs="TH SarabunPSK"/>
          <w:sz w:val="32"/>
          <w:sz w:val="32"/>
          <w:szCs w:val="32"/>
        </w:rPr>
        <w:t>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ประเมินการประกันคุณภาพหลักสูตรและการจัดการเรียนการสอน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๖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นำมาตรฐานคุณวุฒิระดับปริญญาตรีสายเทคโนโลยีหรือสายปฏิบัติการ สาขา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ขาวิชาสู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ู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ปฏิบัติ</w:t>
      </w:r>
    </w:p>
    <w:p>
      <w:pPr>
        <w:pStyle w:val="Style18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บุกระบวนการที่สถาบันนํามาตรฐานคุณวุฒิระดับปริญญาตรีสายเทคโนโลยีหรือสายปฏิบัติการ 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ู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พัฒนาหรือการปรับปรุงหลักสูตร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๗ การเผยแพร่หลักสูตรที่มีคุณภาพและมาตรฐานตามกรอบมาตรฐานคุณวุฒิฯ ซึ่งบันทึกในฐาน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มูลหลักสูตรเพื่อการเผยแพ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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Thai Qualifications Register: TQR) </w:t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ประโยชน</w:t>
      </w:r>
      <w:r>
        <w:rPr>
          <w:rFonts w:ascii="TH SarabunPSK" w:hAnsi="TH SarabunPSK" w:cs="TH SarabunPSK"/>
          <w:sz w:val="32"/>
          <w:sz w:val="32"/>
          <w:szCs w:val="32"/>
        </w:rPr>
        <w:t>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ารกํากับดูแลคุณภาพการจัดการศึกษาของคณะกรรมการการอาชีวศึกษา การรับรองคุณวุฒิเพื่อกําหนดอัตราเงินเดือนในการเข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รับราชการของคณะกรรมการข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าราชการพลเรือ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)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รับรองคุณวุฒิเพื่อการศึกษาต่อหรือทํางานในต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งประเทศ และเป</w:t>
      </w:r>
      <w:r>
        <w:rPr>
          <w:rFonts w:ascii="TH SarabunPSK" w:hAnsi="TH SarabunPSK" w:cs="TH SarabunPSK"/>
          <w:sz w:val="32"/>
          <w:sz w:val="32"/>
          <w:szCs w:val="32"/>
        </w:rPr>
        <w:t>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ข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มูลสําหรับผู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กอบการ สังคมและผู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ส่วนได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เสียจะสามารถตรวจสอบหลักสูตรที่มีคุณภาพและมาตรฐาน ได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สะดวก 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ํานักงานคณะกรรมการการอาชีวศึกษาเผยแพร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สูตรที่มีคุณภาพและมาตรฐานตามกรอบมาตรฐานคุณวุฒิฯ ซึ่งบันทึกในฐานข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มูลหลักสูตรเพื่อการเผยแพร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Thai Qualifications Register: TQR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มื่อสถาบันการอาชีวศึกษาได้เปิดสอนไปแล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อย่างน้อยครึ่งระยะเวลาของหลักสูตรตามหลักเกณฑ</w:t>
      </w:r>
      <w:r>
        <w:rPr>
          <w:rFonts w:ascii="TH SarabunPSK" w:hAnsi="TH SarabunPSK" w:cs="TH SarabunPSK"/>
          <w:sz w:val="32"/>
          <w:sz w:val="32"/>
          <w:szCs w:val="32"/>
        </w:rPr>
        <w:t>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ไปนี้</w:t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๗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๑ เป็นหลักสูตรที่ได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อนุมัติจาก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คณะกรรมการการอาชีวศึกษา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นเปิดสอนและได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จ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สํานักงาน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>คณะกรรมการการอุดม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ทราบภายใน ๓๐ วันนับแต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bidi="th-TH"/>
        </w:rPr>
        <w:t xml:space="preserve">คณะกรรมการการอาชีวศึกษา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นุมัติหลักสูตรนั้น</w:t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๗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๒ ผลการประเมินคุณภาพภายในตัวบ่งชี้ที่กําหนดไว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ายละเอียดของหลักสูตรซึ่งสอดคล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กับการประกันคุณภาพภายในจะต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มีคะแนนเฉลี่ยระดับดีขึ้นไปต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เนื่องกัน ๒ ป</w:t>
      </w:r>
      <w:r>
        <w:rPr>
          <w:rFonts w:ascii="TH SarabunPSK" w:hAnsi="TH SarabunPSK" w:cs="TH SarabunPSK"/>
          <w:sz w:val="32"/>
          <w:sz w:val="32"/>
          <w:szCs w:val="32"/>
        </w:rPr>
        <w:t>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ับตั้งแต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</w:t>
      </w:r>
      <w:r>
        <w:rPr>
          <w:rFonts w:ascii="TH SarabunPSK" w:hAnsi="TH SarabunPSK" w:cs="TH SarabunPSK"/>
          <w:sz w:val="32"/>
          <w:sz w:val="32"/>
          <w:szCs w:val="32"/>
        </w:rPr>
        <w:t>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สอนหลักสูตรที่ได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ตามกรอบมาตรฐานคุณวุฒิอาชีวศึกษาแห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ชาติเว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แต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สูตรใดที่มาตรฐานคุณวุฒิ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วิชาได้กําหนดตัวบ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ชี้และ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เกณฑ์การประเมินเพิ่มเติม ผลการประเมินคุณภาพจะต้องเป</w:t>
      </w:r>
      <w:r>
        <w:rPr>
          <w:rFonts w:ascii="TH SarabunPSK" w:hAnsi="TH SarabunPSK" w:cs="TH SarabunPSK"/>
          <w:sz w:val="32"/>
          <w:sz w:val="32"/>
          <w:szCs w:val="32"/>
        </w:rPr>
        <w:t>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ไปตามหลักเกณฑ</w:t>
      </w:r>
      <w:r>
        <w:rPr>
          <w:rFonts w:ascii="TH SarabunPSK" w:hAnsi="TH SarabunPSK" w:cs="TH SarabunPSK"/>
          <w:sz w:val="32"/>
          <w:sz w:val="32"/>
          <w:szCs w:val="32"/>
        </w:rPr>
        <w:t>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าตรฐานคุณวุฒิระดับปริญญาตรีสายเทคโนโลยีหรือสายปฏิบัติการ 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วิชานั้นๆกำหนดจึงจะได้รับการเผยแพร่กรณีหลักสูตรใดมีครึ่งระยะเวลาของหลักสูตร ๑ ป</w:t>
      </w:r>
      <w:r>
        <w:rPr>
          <w:rFonts w:ascii="TH SarabunPSK" w:hAnsi="TH SarabunPSK" w:cs="TH SarabunPSK"/>
          <w:sz w:val="32"/>
          <w:sz w:val="32"/>
          <w:szCs w:val="32"/>
        </w:rPr>
        <w:t>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น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ยกว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ิจารณาผลการประเมินคุณภาพภายในของป</w:t>
      </w:r>
      <w:r>
        <w:rPr>
          <w:rFonts w:ascii="TH SarabunPSK" w:hAnsi="TH SarabunPSK" w:cs="TH SarabunPSK"/>
          <w:sz w:val="32"/>
          <w:sz w:val="32"/>
          <w:szCs w:val="32"/>
        </w:rPr>
        <w:t>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รกที่เป</w:t>
      </w:r>
      <w:r>
        <w:rPr>
          <w:rFonts w:ascii="TH SarabunPSK" w:hAnsi="TH SarabunPSK" w:cs="TH SarabunPSK"/>
          <w:sz w:val="32"/>
          <w:sz w:val="32"/>
          <w:szCs w:val="32"/>
        </w:rPr>
        <w:t>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สอนด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ยหลักเกณฑ</w:t>
      </w:r>
      <w:r>
        <w:rPr>
          <w:rFonts w:ascii="TH SarabunPSK" w:hAnsi="TH SarabunPSK" w:cs="TH SarabunPSK"/>
          <w:sz w:val="32"/>
          <w:sz w:val="32"/>
          <w:szCs w:val="32"/>
        </w:rPr>
        <w:t>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ียวกัน</w:t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๗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๓ หลักสูตรใดที่ไม่ได้รับการเผยแพร่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บันการอาชีวศึกษาดําเนินการปรับปรุงตามเงื่อนไขที่คณะกรรมการการอาชีวศึกษาจะกําหนดจากผลการประเมินต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ไป</w:t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๑๗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๔ กรณีหลักสูตรใดได้รับการเผยแพร่แล้ว สถาบันการอาชีวศึกษาจะต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กํากับดูแล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รักษาคุณภาพ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มาตรฐานอยู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สมอ โดยผลการประเมินคุณภาพภายในต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มีคะแนนเฉลี่ยอยู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ดับดีขึ้นไปหรือเป็นไปตามที่มาตรฐานคุณวุฒิระดับปริญญาตรีสายเทคโนโลยีหรือสายปฏิบัติการ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วิชานั้น กำหนดทุกปีหลังจากได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บการเผยแพร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ากต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มาปรากฏว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ผลการประเมินคุณภาพหลักสูตรของสถาบันการอาชีวศึกษาใดไม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ไปตามที่กําหนด ให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ํานักงานคณะกรรมการการอาชีวศึกษาเสนอคณะกรรมการการอาชีวศึกษาเพื่อพิจารณาถอนการเผยแพร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สูตรนั้นจนกว</w:t>
      </w:r>
      <w:r>
        <w:rPr>
          <w:rFonts w:ascii="TH SarabunPSK" w:hAnsi="TH SarabunPSK" w:cs="TH SarabunPSK"/>
          <w:sz w:val="32"/>
          <w:sz w:val="32"/>
          <w:szCs w:val="32"/>
        </w:rPr>
        <w:t>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สถาบันการอาชีวศึกษานั้นจะได</w:t>
      </w:r>
      <w:r>
        <w:rPr>
          <w:rFonts w:ascii="TH SarabunPSK" w:hAnsi="TH SarabunPSK" w:cs="TH SarabunPSK"/>
          <w:sz w:val="32"/>
          <w:sz w:val="32"/>
          <w:szCs w:val="32"/>
        </w:rPr>
        <w:t>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ารปรับปรุงตามเงื่อนไขของคณะกรรมการการอาชีวศึกษา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๑๘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รายชื่อและหน่วยงานของคณะกรรมการจัดทํามาตรฐานคุณวุฒิระดับปริญญาตรีสายเทคโนโลยีหรือสายปฏิบัติการ สาขา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าขาวิชา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......</w:t>
      </w:r>
    </w:p>
    <w:p>
      <w:pPr>
        <w:pStyle w:val="Style18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๑๙ ภาคผนวก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ภูมิแสดงการนํามาตรฐานคุณวุฒิระดับปริญญาตรีสายเทคโนโลยีหรือสายปฏิบัติการสาขา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ขาวิชาสู่การปฏิบัติ</w:t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  <w:object w:dxaOrig="21095" w:dyaOrig="155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1.6pt;margin-top:-0.35pt;width:542.35pt;height:400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27630509" r:id="rId3"/>
        </w:object>
      </w:r>
    </w:p>
    <w:p>
      <w:pPr>
        <w:pStyle w:val="Style1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18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13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eastAsia="Times New Roman" w:cs="Angsana New"/>
      <w:sz w:val="16"/>
      <w:szCs w:val="20"/>
      <w:lang w:bidi="th-TH"/>
    </w:rPr>
  </w:style>
  <w:style w:type="character" w:styleId="Style16">
    <w:name w:val="หัวกระดาษ อักขระ"/>
    <w:basedOn w:val="Style14"/>
    <w:qFormat/>
    <w:rPr>
      <w:rFonts w:eastAsia="Times New Roman"/>
      <w:szCs w:val="28"/>
      <w:lang w:bidi="th-TH"/>
    </w:rPr>
  </w:style>
  <w:style w:type="character" w:styleId="Style17">
    <w:name w:val="ท้ายกระดาษ อักขระ"/>
    <w:basedOn w:val="Style14"/>
    <w:qFormat/>
    <w:rPr>
      <w:rFonts w:eastAsia="Times New Roman"/>
      <w:szCs w:val="28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Style19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42:00Z</dcterms:created>
  <dc:creator>hp</dc:creator>
  <dc:description/>
  <cp:keywords/>
  <dc:language>en-US</dc:language>
  <cp:lastModifiedBy>svoa3</cp:lastModifiedBy>
  <cp:lastPrinted>2016-11-07T09:53:00Z</cp:lastPrinted>
  <dcterms:modified xsi:type="dcterms:W3CDTF">2016-11-07T03:01:00Z</dcterms:modified>
  <cp:revision>6</cp:revision>
  <dc:subject/>
  <dc:title/>
</cp:coreProperties>
</file>